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 Antiqua" w:hAnsi="Book Antiqua" w:cs="Book Antiqua"/>
          <w:sz w:val="24"/>
          <w:szCs w:val="24"/>
        </w:rPr>
      </w:pPr>
      <w:r>
        <w:rPr>
          <w:rFonts w:cs="Book Antiqua" w:ascii="Book Antiqua" w:hAnsi="Book Antiqua"/>
          <w:sz w:val="24"/>
          <w:szCs w:val="24"/>
        </w:rPr>
        <w:t>Chapter Two</w:t>
      </w:r>
    </w:p>
    <w:p>
      <w:pPr>
        <w:pStyle w:val="Normal"/>
        <w:spacing w:before="0" w:after="0"/>
        <w:jc w:val="center"/>
        <w:rPr/>
      </w:pPr>
      <w:r>
        <w:rPr>
          <w:rFonts w:cs="Book Antiqua" w:ascii="Book Antiqua" w:hAnsi="Book Antiqua"/>
          <w:sz w:val="24"/>
          <w:szCs w:val="24"/>
        </w:rPr>
        <w:t>See What Our Students Can Do:</w:t>
      </w:r>
    </w:p>
    <w:p>
      <w:pPr>
        <w:pStyle w:val="Normal"/>
        <w:spacing w:before="0" w:after="0"/>
        <w:jc w:val="center"/>
        <w:rPr>
          <w:rFonts w:ascii="Book Antiqua" w:hAnsi="Book Antiqua" w:cs="Book Antiqua"/>
          <w:sz w:val="24"/>
          <w:szCs w:val="24"/>
        </w:rPr>
      </w:pPr>
      <w:r>
        <w:rPr>
          <w:rFonts w:cs="Book Antiqua" w:ascii="Book Antiqua" w:hAnsi="Book Antiqua"/>
          <w:sz w:val="24"/>
          <w:szCs w:val="24"/>
        </w:rPr>
        <w:t>One Model</w:t>
      </w:r>
    </w:p>
    <w:p>
      <w:pPr>
        <w:pStyle w:val="Normal"/>
        <w:spacing w:before="0" w:after="0"/>
        <w:jc w:val="center"/>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Critics bemoan the “dumbing down” of standards.  I watched in awe a student whom I had asked to report to our committee on a research project he had done with his team.  It was an exciting project; our committee all saw that.  I then saw that this high level project addressed well almost all of the Common Core reading and writing standards, without intentionally doing this.  Everything the student reported on sparked our attention. This is an example of how strong school work can naturally mesh with standards.  Standards needn’t inhibit inventive, interesting projects that engage students and excite them about learning.</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 xml:space="preserve">Research has yet to show that students learn more with technology use.  However, when we take advantage of technology for students to learn the fundamental content area skills and understandings, our students make huge leaps forward.  </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When we “flip” teaching and learning to have students become engaged in research to learn the content and skills of the discipline, learning in substantive ways, they also expand their knowledge with digital literacy.  This is one way in which we can harness technology for learning.   Research does show that learning improves with project based learning, when done well.  Technology can be the perfect tool to ground project-based learning.</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As district Curriculum Director, my Superintendent asked me to pick up an initiative on “21</w:t>
      </w:r>
      <w:r>
        <w:rPr>
          <w:rFonts w:cs="Book Antiqua" w:ascii="Book Antiqua" w:hAnsi="Book Antiqua"/>
          <w:sz w:val="24"/>
          <w:szCs w:val="24"/>
          <w:vertAlign w:val="superscript"/>
        </w:rPr>
        <w:t>st</w:t>
      </w:r>
      <w:r>
        <w:rPr>
          <w:rFonts w:cs="Book Antiqua" w:ascii="Book Antiqua" w:hAnsi="Book Antiqua"/>
          <w:sz w:val="24"/>
          <w:szCs w:val="24"/>
        </w:rPr>
        <w:t xml:space="preserve"> Century Skills” for our school system.   I had attended the</w:t>
      </w:r>
      <w:r>
        <w:rPr>
          <w:rFonts w:cs="Book Antiqua" w:ascii="Book Antiqua" w:hAnsi="Book Antiqua"/>
          <w:i/>
          <w:sz w:val="24"/>
          <w:szCs w:val="24"/>
        </w:rPr>
        <w:t xml:space="preserve"> Massachusetts Computer Using Educators </w:t>
      </w:r>
      <w:r>
        <w:rPr>
          <w:rFonts w:cs="Book Antiqua" w:ascii="Book Antiqua" w:hAnsi="Book Antiqua"/>
          <w:sz w:val="24"/>
          <w:szCs w:val="24"/>
        </w:rPr>
        <w:t xml:space="preserve">(MassCUE) annual fall conference with our technology integration specialists at the massive Gillette Stadium, enormous home of our New England Patriots football team.  The stadium was packed, not with huge gladiators, but with computer using educators eager to hear how we can move to best use of technology.  </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What especially connected with me at this important conference was when I heard a Harvard doctoral candidate speak beautifully on the need for 21</w:t>
      </w:r>
      <w:r>
        <w:rPr>
          <w:rFonts w:cs="Book Antiqua" w:ascii="Book Antiqua" w:hAnsi="Book Antiqua"/>
          <w:sz w:val="24"/>
          <w:szCs w:val="24"/>
          <w:vertAlign w:val="superscript"/>
        </w:rPr>
        <w:t>st</w:t>
      </w:r>
      <w:r>
        <w:rPr>
          <w:rFonts w:cs="Book Antiqua" w:ascii="Book Antiqua" w:hAnsi="Book Antiqua"/>
          <w:sz w:val="24"/>
          <w:szCs w:val="24"/>
        </w:rPr>
        <w:t xml:space="preserve"> century skills.  This is hardly a new concept, but he presented intelligently, graphically, and with a sense of urgency.  He showed visuals of a person-free airport lobby with only machines to use to get one’s plane ticket – we know the machine can now do the simple jobs; those jobs no longer exist for people.  We use a credit card and pump our own gas.  I thought of the demise of local bookstores, and the big chain bookstores supplanted by the kindle, the nook, on-line e-book purchase.  Where are the lower level jobs for our students who are just getting by?  This speaker made the point –- without explicitly stating it-- that our schools are in the dark ages with our delivery of service.  We knew that, but what’s a better way?</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 xml:space="preserve">Finally at the end of the conference I heard a charismatic Apple representative speak energetically about PBL – project based learning, and how technology supports this.  He resurrected for me from my own earlier teaching experience how this brings in student engagement, differentiated learning, all the teaching methods we know work best, but remain only marginally used in our classrooms still today.  </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It all came together for me.  My thinking at last moved from vague 21</w:t>
      </w:r>
      <w:r>
        <w:rPr>
          <w:rFonts w:cs="Book Antiqua" w:ascii="Book Antiqua" w:hAnsi="Book Antiqua"/>
          <w:sz w:val="24"/>
          <w:szCs w:val="24"/>
          <w:vertAlign w:val="superscript"/>
        </w:rPr>
        <w:t>st</w:t>
      </w:r>
      <w:r>
        <w:rPr>
          <w:rFonts w:cs="Book Antiqua" w:ascii="Book Antiqua" w:hAnsi="Book Antiqua"/>
          <w:sz w:val="24"/>
          <w:szCs w:val="24"/>
        </w:rPr>
        <w:t xml:space="preserve"> century skills association to full understanding of what it’s about, more fully integrating technology into using technology to help students with the core learnings we want students to learn.   Also, with technology students can learn to work collaboratively for shared intelligence and problem solving; use digital literacy for learning, not simply instantaneous social connection; and “flip” learning so that the students can advance learning on their own.  Students best learn working from the need to know, not </w:t>
      </w:r>
      <w:r>
        <w:drawing>
          <wp:anchor behindDoc="1" distT="0" distB="0" distL="114935" distR="114935" simplePos="0" locked="0" layoutInCell="0" allowOverlap="1" relativeHeight="2">
            <wp:simplePos x="0" y="0"/>
            <wp:positionH relativeFrom="column">
              <wp:posOffset>-370840</wp:posOffset>
            </wp:positionH>
            <wp:positionV relativeFrom="paragraph">
              <wp:posOffset>45720</wp:posOffset>
            </wp:positionV>
            <wp:extent cx="2622550" cy="3994150"/>
            <wp:effectExtent l="0" t="0" r="0" b="0"/>
            <wp:wrapTight wrapText="bothSides">
              <wp:wrapPolygon edited="0">
                <wp:start x="-75" y="0"/>
                <wp:lineTo x="-75" y="21546"/>
                <wp:lineTo x="21598" y="21546"/>
                <wp:lineTo x="21598" y="0"/>
                <wp:lineTo x="-7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 r="-10" b="-7"/>
                    <a:stretch>
                      <a:fillRect/>
                    </a:stretch>
                  </pic:blipFill>
                  <pic:spPr bwMode="auto">
                    <a:xfrm>
                      <a:off x="0" y="0"/>
                      <a:ext cx="2622550" cy="3994150"/>
                    </a:xfrm>
                    <a:prstGeom prst="rect">
                      <a:avLst/>
                    </a:prstGeom>
                  </pic:spPr>
                </pic:pic>
              </a:graphicData>
            </a:graphic>
          </wp:anchor>
        </w:drawing>
      </w:r>
      <w:r>
        <w:rPr>
          <w:rFonts w:cs="Book Antiqua" w:ascii="Book Antiqua" w:hAnsi="Book Antiqua"/>
          <w:sz w:val="24"/>
          <w:szCs w:val="24"/>
        </w:rPr>
        <w:t>passively sitting while the teacher explains, which research informs us limits learning especially for advanced students.  “I want this teacher to see what our students are capable of doing,” stated one department chair on our 21</w:t>
      </w:r>
      <w:r>
        <w:rPr>
          <w:rFonts w:cs="Book Antiqua" w:ascii="Book Antiqua" w:hAnsi="Book Antiqua"/>
          <w:sz w:val="24"/>
          <w:szCs w:val="24"/>
          <w:vertAlign w:val="superscript"/>
        </w:rPr>
        <w:t>st</w:t>
      </w:r>
      <w:r>
        <w:rPr>
          <w:rFonts w:cs="Book Antiqua" w:ascii="Book Antiqua" w:hAnsi="Book Antiqua"/>
          <w:sz w:val="24"/>
          <w:szCs w:val="24"/>
        </w:rPr>
        <w:t xml:space="preserve"> century skills committee as we discussed a new teacher who only knew teacher presentation from her own private school experience.  He nailed it.</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When my superintendent asked me to lead a 21</w:t>
      </w:r>
      <w:r>
        <w:rPr>
          <w:rFonts w:cs="Book Antiqua" w:ascii="Book Antiqua" w:hAnsi="Book Antiqua"/>
          <w:sz w:val="24"/>
          <w:szCs w:val="24"/>
          <w:vertAlign w:val="superscript"/>
        </w:rPr>
        <w:t>st</w:t>
      </w:r>
      <w:r>
        <w:rPr>
          <w:rFonts w:cs="Book Antiqua" w:ascii="Book Antiqua" w:hAnsi="Book Antiqua"/>
          <w:sz w:val="24"/>
          <w:szCs w:val="24"/>
        </w:rPr>
        <w:t xml:space="preserve"> skills initiative in our district, I formed a committee of parents, students, school committee members, a principal, the high school assistant principal, our middle school – high school technology integration specialist, and our district technology director; the Superintendent attended also.  My hope was that we could discuss together how 21</w:t>
      </w:r>
      <w:r>
        <w:rPr>
          <w:rFonts w:cs="Book Antiqua" w:ascii="Book Antiqua" w:hAnsi="Book Antiqua"/>
          <w:sz w:val="24"/>
          <w:szCs w:val="24"/>
          <w:vertAlign w:val="superscript"/>
        </w:rPr>
        <w:t>st</w:t>
      </w:r>
      <w:r>
        <w:rPr>
          <w:rFonts w:cs="Book Antiqua" w:ascii="Book Antiqua" w:hAnsi="Book Antiqua"/>
          <w:sz w:val="24"/>
          <w:szCs w:val="24"/>
        </w:rPr>
        <w:t xml:space="preserve"> century skills could be introduced.  As often can happen in schools, we have to be prepared for group ideas taking us in a slightly different but important way than what was anticipated.</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Commenting on the mixed committee representing all facets of the school system, our technology director kept saying, “We’ve never done this before.”  Advancing school learning can take us in a new direction.  Bringing communication together, when well facilitated, helps build understanding.</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rPr>
      </w:pPr>
      <w:r>
        <w:rPr>
          <w:rFonts w:cs="Book Antiqua" w:ascii="Book Antiqua" w:hAnsi="Book Antiqua"/>
          <w:sz w:val="24"/>
          <w:szCs w:val="24"/>
        </w:rPr>
        <w:t>The MassCUE presenter had advised us to start with a project already existing in the district. This is when projects most easily grow, rather than bringing in a project from outside that’s foreign to teachers; that rarely works.  So at one of our committee sessions I asked a student to present his National History Day project.</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My PC laptop didn’t project well onto our conference room SmartBoard for this presentation.  I gingerly handed a borrowed Mac laptop to our student presenter Peter, not familiar with the Mac myself, not knowing how to hook it up to the Smartboard.  Peter easily took off in front of this normally intimidating audience, saying to me, “Oh, thanks, I have a Mac laptop,” assuringly.  The generation gap is the digital gap.</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Toggling back and forth between his two web sites he had created for the National History Day competitive project, last year’s on the theme of Innovation and this year’s web site reporting his research on the Spanish-American War, Peter focused on the 21</w:t>
      </w:r>
      <w:r>
        <w:rPr>
          <w:rFonts w:cs="Book Antiqua" w:ascii="Book Antiqua" w:hAnsi="Book Antiqua"/>
          <w:sz w:val="24"/>
          <w:szCs w:val="24"/>
          <w:vertAlign w:val="superscript"/>
        </w:rPr>
        <w:t>st</w:t>
      </w:r>
      <w:r>
        <w:rPr>
          <w:rFonts w:cs="Book Antiqua" w:ascii="Book Antiqua" w:hAnsi="Book Antiqua"/>
          <w:sz w:val="24"/>
          <w:szCs w:val="24"/>
        </w:rPr>
        <w:t xml:space="preserve"> century skills he and his peer teams had used to create these presentations.  However, he didn’t intend to be quoting almost directly from a book we were using to create common understanding (Trilling and Fadel’s</w:t>
      </w:r>
      <w:r>
        <w:rPr>
          <w:rFonts w:cs="Book Antiqua" w:ascii="Book Antiqua" w:hAnsi="Book Antiqua"/>
          <w:i/>
          <w:sz w:val="24"/>
          <w:szCs w:val="24"/>
        </w:rPr>
        <w:t xml:space="preserve"> 21</w:t>
      </w:r>
      <w:r>
        <w:rPr>
          <w:rFonts w:cs="Book Antiqua" w:ascii="Book Antiqua" w:hAnsi="Book Antiqua"/>
          <w:i/>
          <w:sz w:val="24"/>
          <w:szCs w:val="24"/>
          <w:vertAlign w:val="superscript"/>
        </w:rPr>
        <w:t>st</w:t>
      </w:r>
      <w:r>
        <w:rPr>
          <w:rFonts w:cs="Book Antiqua" w:ascii="Book Antiqua" w:hAnsi="Book Antiqua"/>
          <w:i/>
          <w:sz w:val="24"/>
          <w:szCs w:val="24"/>
        </w:rPr>
        <w:t xml:space="preserve"> Century Skills: Learning for Life in Our Times</w:t>
      </w:r>
      <w:r>
        <w:rPr>
          <w:rFonts w:cs="Book Antiqua" w:ascii="Book Antiqua" w:hAnsi="Book Antiqua"/>
          <w:sz w:val="24"/>
          <w:szCs w:val="24"/>
        </w:rPr>
        <w:t>, 2009); he was simply reporting to us what he did in creating these sites.  Peter provided a textbook case of learning the book argues for.</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In this annual national history project, students must use a web site template to present their research findings.  Their research thesis statement could be no longer than thirty words.  Word count on each web site link is limited, forcing students to cut to the chase, be succinct and cogent in statements, capture the essence, and not plagiarize lengthier text.  I marveled at this requirement alone and how it forces careful thought, cutting to the core of the concept studied and findings.</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When I had assisted in judging the earlier National History Day school student presentations in an evening session which parents and community members attended, I judged a student whose research was on “The Trail of Tears,” on the U.S. government pushing Native Americans westward.  The student said he had gone to the Boston Public Library for most of his research.  I understood that he meant that he had gone on-line for the research, a vast source of information at his fingertips.</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Peter and his team also used primary sources, as did other students.  On the theme of Innovation, he interviewed musicians.  Is this second project, one student on Peter’s team located (on-line, of course) all the professors in the Boston area who had a specialty in their topic.  The team e-mailed each of these professors, seeking information.  Peter quietly reported to us that one professor e-mailed them that “Normally he told us he doesn’t respond to such outside e-mails, but said that since we had asked such a good question, he would answer.”  A high school junior receiving that praise from a college professor has special impact.  The need to know, having an open field to research and locate relevant information had provided the students with sufficient information and context to develop a strong research question to impress an expert in the field.  And we say that today students don’t use the internet well for learning.  Perhaps they can.</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 xml:space="preserve">Peter’s group interviewed this professor via Skype, not having to trudge into Boston.  They were using world-wide resources from their homes.  They e-mailed each other at night, not always having to have face to face meetings since they were all on the same wave length, already on the same page from their in-school meetings.  Other teachers allowed these students to use the time in their classes, such as during a graphic arts class.  The art teacher said, “Well, they were doing graphic arts.”  So they were.  Technology can affect school culture when we connect with other teachers’ work.  Students sought the right image, the right political cartoon that would convey what they were learning.  They delighted in finding a visual that reinforced their thinking.  It was all available to them in targeted research via the internet.  Technology can be the base for disciplines to work together.  Peter and his classmates learned how to integrate sound, music, and video clips.  When the web site template was too constraining, Peter figured out how to break through the web site to add information, using programming skills.  </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In matter-of-factly presenting these two projects to our committee we all sat stunned.   And proud.  Our district Technology Director delightedly remarked, “This is how businesses are started today.  People do research and create their own web site.”  Voila!  A business is born.</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To say we were impressed by how much the students learn in this project is an understatement.  The teachers are coaches, asking students to refine their question, guiding them.  “We were assertive in going to our teacher with questions,” Peter stated.  They learned how to learn.</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You’ll never forget this project,” I told the student who did the “Trail of Tears” research.  His enthusiasm was palpable.  He continued to talk with me about what he had learned in his research.  These students also learned that they could learn on their own; nothing was too hard for them, especially as a group when tasks were distributed; walls were skimmed.  The students learned one topic in history well.  But they learned how to learn the skills for researching any other topic.  In addition, they learned new digital literacy skills that carry them into any new application, vaulting barriers.</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Peter’s team didn’t win at the state level.  Others from the school did, and went on to the national competition in Washington.  All Peter’s team’s extensive, inventive work was not recognized, to move on to the national competition.   Resilience is a 21</w:t>
      </w:r>
      <w:r>
        <w:rPr>
          <w:rFonts w:cs="Book Antiqua" w:ascii="Book Antiqua" w:hAnsi="Book Antiqua"/>
          <w:sz w:val="24"/>
          <w:szCs w:val="24"/>
          <w:vertAlign w:val="superscript"/>
        </w:rPr>
        <w:t>st</w:t>
      </w:r>
      <w:r>
        <w:rPr>
          <w:rFonts w:cs="Book Antiqua" w:ascii="Book Antiqua" w:hAnsi="Book Antiqua"/>
          <w:sz w:val="24"/>
          <w:szCs w:val="24"/>
        </w:rPr>
        <w:t xml:space="preserve"> century skill.  We try and we fail.  We learn to turn on a dime, pivot.  When his sensitive teacher asked the team if they were ready to talk about it, they told her, “Oh, sure.  We overheard our judges earlier saying they didn’t like all the extra bells and whistles on the web sites.”  When will more adults learn to value innovation, technical learning.  </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I saw Peter later in the spring and congratulated him for winning at the state Science Fair, held at MIT.  “I was surprised,” he said.  Expect the unexpected.  Risk and try again.  Carry the skills into a new area.</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The school gave Peter an award for his History Day project.  Peter mentors other students in doing their History projects.  He’s ready for college and the 21</w:t>
      </w:r>
      <w:r>
        <w:rPr>
          <w:rFonts w:cs="Book Antiqua" w:ascii="Book Antiqua" w:hAnsi="Book Antiqua"/>
          <w:sz w:val="24"/>
          <w:szCs w:val="24"/>
          <w:vertAlign w:val="superscript"/>
        </w:rPr>
        <w:t>st</w:t>
      </w:r>
      <w:r>
        <w:rPr>
          <w:rFonts w:cs="Book Antiqua" w:ascii="Book Antiqua" w:hAnsi="Book Antiqua"/>
          <w:sz w:val="24"/>
          <w:szCs w:val="24"/>
        </w:rPr>
        <w:t xml:space="preserve"> century workplace.  Watch out for Peter. </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Let’s serve all students to help them advance on their own, to see what they’re capable of doing.  Technology can help immensely.</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 xml:space="preserve">Not intended to address Common Core national standards, this project teaches sixteen of the twenty Common Core reading and writing standards.  Students learn these standards well from doing the work on their own.  </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If the students as a final project had each then been asked to write up their research in a research paper, how much easier this would have been for them, having explored the topic so well.  In hearing the students speak about their projects, they could then have transferred their point of view on the topic into the argumentative writing that Common Core Standards call for.  The non-fiction reading now key in national standards was accomplished well in this project.</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 xml:space="preserve">Another concern:  This project was an assignment only for the Honors level students.  It was optional for the College Prep level, not included for the general level students.  In addition, students were advised that if they weren’t comfortable with technology they should use a paper tri-partite presentation.  Even if the other class levels or students with less digital literacy confidence and competence had not excelled at the level of the Honors class students, this project would have engaged all students and certainly developed their learning.  </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sz w:val="24"/>
          <w:szCs w:val="24"/>
        </w:rPr>
        <w:t xml:space="preserve">We might even have been pleasantly surprised at what the other students could have accomplished.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6:00Z</dcterms:created>
  <dc:creator>Katherine P Scheidler</dc:creator>
  <dc:description/>
  <dc:language>en-US</dc:language>
  <cp:lastModifiedBy>Katherine P Scheidler</cp:lastModifiedBy>
  <cp:lastPrinted>2014-02-11T07:43:00Z</cp:lastPrinted>
  <dcterms:modified xsi:type="dcterms:W3CDTF">2014-02-26T14:36:00Z</dcterms:modified>
  <cp:revision>2</cp:revision>
  <dc:subject/>
  <dc:title/>
</cp:coreProperties>
</file>