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jc w:val="center"/>
        <w:rPr>
          <w:rFonts w:ascii="Georgia" w:hAnsi="Georgia" w:cs="Georgia"/>
          <w:b/>
          <w:b/>
          <w:sz w:val="24"/>
          <w:szCs w:val="24"/>
        </w:rPr>
      </w:pPr>
      <w:r>
        <w:rPr>
          <w:rFonts w:cs="Georgia" w:ascii="Georgia" w:hAnsi="Georgia"/>
          <w:b/>
          <w:sz w:val="24"/>
          <w:szCs w:val="24"/>
        </w:rPr>
        <w:t>Chapter Four</w:t>
      </w:r>
    </w:p>
    <w:p>
      <w:pPr>
        <w:pStyle w:val="Normal"/>
        <w:autoSpaceDE w:val="false"/>
        <w:spacing w:lineRule="auto" w:line="360" w:before="0" w:after="0"/>
        <w:jc w:val="center"/>
        <w:rPr>
          <w:rFonts w:ascii="Georgia" w:hAnsi="Georgia" w:cs="Georgia"/>
          <w:sz w:val="24"/>
          <w:szCs w:val="24"/>
        </w:rPr>
      </w:pPr>
      <w:r>
        <w:rPr>
          <w:rFonts w:cs="Georgia" w:ascii="Georgia" w:hAnsi="Georgia"/>
          <w:sz w:val="24"/>
          <w:szCs w:val="24"/>
        </w:rPr>
        <w:t>Common Core Reading Standards: Literary Analysis, Critical Read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b/>
          <w:sz w:val="24"/>
          <w:szCs w:val="24"/>
        </w:rPr>
        <w:t>Part II The Reading Standards</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Foundational Skill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Importantly, Common Core Standards set out grade level early reading development key learning areas in the Foundational Skills area for Kindergarten through fifth grad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These are the five basic areas Print Concepts, Phonological Awareness, Phonics, Word Recognition and Fluency.   Establishing understanding in these areas are the basics for reading ability.  Here students learn to break the code of reading.  All students can learn these skills, varying the approach as needed for the child, with such means as explicit instruction, rhyming, “read alouds,” letter-sound combination, and the various early reading programs.    Special programs to help special needs children learn to read over time make a differenc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Reading and Literary Analysi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he Common Core Reading Standards break reading instruction into three main areas.  The first category is close text reading, inference, central themes, and stages of text content: Key Ideas and Detail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he second area is Craft and Structure: helping students understand how a text is shaped for author’s purpose with word choice, how text pieces fit together, and how author’s purpose shapes style and conten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u w:val="single"/>
        </w:rPr>
      </w:pPr>
      <w:r>
        <w:rPr>
          <w:rFonts w:eastAsia="Georgia" w:cs="Georgia" w:ascii="Georgia" w:hAnsi="Georgia"/>
          <w:sz w:val="24"/>
          <w:szCs w:val="24"/>
        </w:rPr>
        <w:t xml:space="preserve"> </w:t>
      </w:r>
      <w:r>
        <w:rPr>
          <w:rFonts w:cs="Georgia" w:ascii="Georgia" w:hAnsi="Georgia"/>
          <w:sz w:val="24"/>
          <w:szCs w:val="24"/>
        </w:rPr>
        <w:t xml:space="preserve">The third category is Ideas and Knowledge: Here we compare texts for different style – we love comparing a film with the book and gain insight from this (Standard 7).  Students at any age enjoy comparing one book with another and gain understandings through this process (Standard 9).  Standard eight is “understand and evaluate argument,” an underpinning of Common Core for students to see that text poses an argument which can be assessed and learned from, or, as with polemic, critiqued, perhaps as single-sided and without adequate evidence.  The idea is to help students understand they needn’t accept reading as fact, but as underpinned with author’s opinion.  The classic text  </w:t>
      </w:r>
      <w:r>
        <w:rPr>
          <w:rFonts w:cs="Georgia" w:ascii="Georgia" w:hAnsi="Georgia"/>
          <w:sz w:val="24"/>
          <w:szCs w:val="24"/>
          <w:u w:val="single"/>
        </w:rPr>
        <w:t>To Kill a Mockingbird</w:t>
      </w:r>
      <w:r>
        <w:rPr>
          <w:rFonts w:cs="Georgia" w:ascii="Georgia" w:hAnsi="Georgia"/>
          <w:sz w:val="24"/>
          <w:szCs w:val="24"/>
        </w:rPr>
        <w:t xml:space="preserve"> presents an argument for courage.  </w:t>
      </w:r>
    </w:p>
    <w:p>
      <w:pPr>
        <w:pStyle w:val="Normal"/>
        <w:autoSpaceDE w:val="false"/>
        <w:spacing w:lineRule="auto" w:line="360" w:before="0" w:after="0"/>
        <w:rPr>
          <w:rFonts w:ascii="Georgia" w:hAnsi="Georgia" w:cs="Georgia"/>
          <w:sz w:val="24"/>
          <w:szCs w:val="24"/>
          <w:u w:val="single"/>
        </w:rPr>
      </w:pPr>
      <w:r>
        <w:rPr>
          <w:rFonts w:cs="Georgia" w:ascii="Georgia" w:hAnsi="Georgia"/>
          <w:sz w:val="24"/>
          <w:szCs w:val="24"/>
          <w:u w:val="single"/>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Literature as well as informational text present arguments.  When students understand this, they can assess the argument.  Students need to learn to question information in order to gain broad understand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In this section, we take each Reading Anchor Standard one by on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Key Ideas and Details</w:t>
      </w:r>
    </w:p>
    <w:p>
      <w:pPr>
        <w:pStyle w:val="Normal"/>
        <w:numPr>
          <w:ilvl w:val="0"/>
          <w:numId w:val="1"/>
        </w:numPr>
        <w:autoSpaceDE w:val="false"/>
        <w:spacing w:lineRule="auto" w:line="360" w:before="0" w:after="0"/>
        <w:rPr/>
      </w:pPr>
      <w:r>
        <w:rPr>
          <w:rFonts w:cs="Georgia" w:ascii="Georgia" w:hAnsi="Georgia"/>
          <w:sz w:val="24"/>
          <w:szCs w:val="24"/>
        </w:rPr>
        <w:t xml:space="preserve">Read closely to determine what the text says </w:t>
      </w:r>
      <w:r>
        <w:rPr>
          <w:rFonts w:cs="Georgia" w:ascii="Georgia" w:hAnsi="Georgia"/>
          <w:b/>
          <w:sz w:val="24"/>
          <w:szCs w:val="24"/>
        </w:rPr>
        <w:t>explicitly</w:t>
      </w:r>
      <w:r>
        <w:rPr>
          <w:rFonts w:cs="Georgia" w:ascii="Georgia" w:hAnsi="Georgia"/>
          <w:sz w:val="24"/>
          <w:szCs w:val="24"/>
        </w:rPr>
        <w:t xml:space="preserve"> and to make logical </w:t>
      </w:r>
      <w:r>
        <w:rPr>
          <w:rFonts w:cs="Georgia" w:ascii="Georgia" w:hAnsi="Georgia"/>
          <w:b/>
          <w:sz w:val="24"/>
          <w:szCs w:val="24"/>
        </w:rPr>
        <w:t>inferences</w:t>
      </w:r>
      <w:r>
        <w:rPr>
          <w:rFonts w:cs="Georgia" w:ascii="Georgia" w:hAnsi="Georgia"/>
          <w:sz w:val="24"/>
          <w:szCs w:val="24"/>
        </w:rPr>
        <w:t xml:space="preserve"> from it; cite specific textual </w:t>
      </w:r>
      <w:r>
        <w:rPr>
          <w:rFonts w:cs="Georgia" w:ascii="Georgia" w:hAnsi="Georgia"/>
          <w:b/>
          <w:sz w:val="24"/>
          <w:szCs w:val="24"/>
        </w:rPr>
        <w:t>evidence</w:t>
      </w:r>
      <w:r>
        <w:rPr>
          <w:rFonts w:cs="Georgia" w:ascii="Georgia" w:hAnsi="Georgia"/>
          <w:sz w:val="24"/>
          <w:szCs w:val="24"/>
        </w:rPr>
        <w:t xml:space="preserve"> when writing or speaking to support conclusions drawn from the text.</w:t>
      </w:r>
    </w:p>
    <w:p>
      <w:pPr>
        <w:pStyle w:val="Normal"/>
        <w:numPr>
          <w:ilvl w:val="0"/>
          <w:numId w:val="1"/>
        </w:numPr>
        <w:autoSpaceDE w:val="false"/>
        <w:spacing w:lineRule="auto" w:line="360" w:before="0" w:after="0"/>
        <w:rPr/>
      </w:pPr>
      <w:r>
        <w:rPr>
          <w:rFonts w:cs="Georgia" w:ascii="Georgia" w:hAnsi="Georgia"/>
          <w:sz w:val="24"/>
          <w:szCs w:val="24"/>
        </w:rPr>
        <w:t xml:space="preserve">Determine </w:t>
      </w:r>
      <w:r>
        <w:rPr>
          <w:rFonts w:cs="Georgia" w:ascii="Georgia" w:hAnsi="Georgia"/>
          <w:b/>
          <w:sz w:val="24"/>
          <w:szCs w:val="24"/>
        </w:rPr>
        <w:t>central ideas</w:t>
      </w:r>
      <w:r>
        <w:rPr>
          <w:rFonts w:cs="Georgia" w:ascii="Georgia" w:hAnsi="Georgia"/>
          <w:sz w:val="24"/>
          <w:szCs w:val="24"/>
        </w:rPr>
        <w:t xml:space="preserve"> or themes of a text and analyze their development; summarize the key supporting details and ideas.</w:t>
      </w:r>
    </w:p>
    <w:p>
      <w:pPr>
        <w:pStyle w:val="Normal"/>
        <w:numPr>
          <w:ilvl w:val="0"/>
          <w:numId w:val="1"/>
        </w:numPr>
        <w:autoSpaceDE w:val="false"/>
        <w:spacing w:lineRule="auto" w:line="360" w:before="0" w:after="0"/>
        <w:rPr/>
      </w:pPr>
      <w:r>
        <w:rPr>
          <w:rFonts w:cs="Georgia" w:ascii="Georgia" w:hAnsi="Georgia"/>
          <w:sz w:val="24"/>
          <w:szCs w:val="24"/>
        </w:rPr>
        <w:t xml:space="preserve">Analyze how and </w:t>
      </w:r>
      <w:r>
        <w:rPr>
          <w:rFonts w:cs="Georgia" w:ascii="Georgia" w:hAnsi="Georgia"/>
          <w:b/>
          <w:sz w:val="24"/>
          <w:szCs w:val="24"/>
        </w:rPr>
        <w:t>why</w:t>
      </w:r>
      <w:r>
        <w:rPr>
          <w:rFonts w:cs="Georgia" w:ascii="Georgia" w:hAnsi="Georgia"/>
          <w:sz w:val="24"/>
          <w:szCs w:val="24"/>
        </w:rPr>
        <w:t xml:space="preserve"> individuals, events, ideas </w:t>
      </w:r>
      <w:r>
        <w:rPr>
          <w:rFonts w:cs="Georgia" w:ascii="Georgia" w:hAnsi="Georgia"/>
          <w:b/>
          <w:sz w:val="24"/>
          <w:szCs w:val="24"/>
        </w:rPr>
        <w:t>develop and interact</w:t>
      </w:r>
      <w:r>
        <w:rPr>
          <w:rFonts w:cs="Georgia" w:ascii="Georgia" w:hAnsi="Georgia"/>
          <w:sz w:val="24"/>
          <w:szCs w:val="24"/>
        </w:rPr>
        <w:t xml:space="preserve"> over the course of a text.</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Reading Standard One requires that students read for explicit stated information and inferenc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Literacy specialist Lucy Calkins refers to this stated information as staying “within the four corners of the page” (Calkins, 2012).  Inference is finding the “clues for what is </w:t>
      </w:r>
      <w:r>
        <w:rPr>
          <w:rFonts w:cs="Georgia" w:ascii="Georgia" w:hAnsi="Georgia"/>
          <w:i/>
          <w:sz w:val="24"/>
          <w:szCs w:val="24"/>
        </w:rPr>
        <w:t>probably</w:t>
      </w:r>
      <w:r>
        <w:rPr>
          <w:rFonts w:cs="Georgia" w:ascii="Georgia" w:hAnsi="Georgia"/>
          <w:sz w:val="24"/>
          <w:szCs w:val="24"/>
        </w:rPr>
        <w:t xml:space="preserve"> true,” based on stated information.  While students may learn to read by such valuable reading strategies as comparing plot or character with their own experiences or people whom they know, we must then return to the text for what is stated.  This is another reading concept underlying Common Core Standards, that students read to learn, that students are able to expand their knowledge and understanding through reading.  By learning to gain information and new ideas through what the text states, the reader expands his or her knowledge and understanding.  Certainly comparing text with one’s own experience enhances understanding and develops reading comprehension.  But citing text evidence is a necessary skill for close text reading for being able to learn from what the text states, to learn from read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We can integrate this Standard One into our teaching by always directing students back to the text with their ideas:  Where does it say this? How do you know that?  What’s the evidence in the story, article, tex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Inference is taught by asking children, What are the clues that help you believe something is probably true?  Based on these points, what can we infer about this character?  We can integrate looking at stated information and inference into all reading discussion of tex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Standard Two is reading for central ideas, which children are taught in early years with fables and brief narratives that are read aloud to them.  This begins as, What is the lesson learned from this story?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A caution here is that Standard Two refers to central ideas or themes, plural.  This underscores the process area of reading skills.  When substantiated by text, there can be more than one central idea.  Some readings can be seen to have more than one central idea.  The e e cummings poem “In Just-Spring” has a “goat-footed balloon man.”  This character is with equal validity read as either Pan, the god of the woodlands, a happy god of nature, or as a dark figure who leads children astray.  As long as the reader can justify by text a certain central idea, this is valid.  We can keep our minds open to a student’s reading the central idea as different from what the teacher believes.  It’s delightful when a student brings a new reading to text, supported by evidence.  Teaching sparks learning when we use, “Is this supported by the text?” as a way to teach close reading.  Bringing the class along to engage in discussion of whether one idea is or is not supported by the text teaches close reading skills and appropriate interpretation.  When students can do this on their own in small groups they gain ownership of the skill.</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Teaching for central idea is a common teaching strategy at all grade levels, and often begins with fables.  While fables lead to one main idea, more than one main idea can be read from more complex text.  This is why the Common Core Standard doesn’t use the term main idea.  The terms here are “central ideas or themes.”  This allows for more than just one interpretation of main idea.  We can see multiple ideas in a text, as long as they are justified by text evidenc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Common reading of main ideas at the higher level grades are when students trace a consistent central idea such as “courage” in </w:t>
      </w:r>
      <w:r>
        <w:rPr>
          <w:rFonts w:cs="Georgia" w:ascii="Georgia" w:hAnsi="Georgia"/>
          <w:sz w:val="24"/>
          <w:szCs w:val="24"/>
          <w:u w:val="single"/>
        </w:rPr>
        <w:t>To Kill a Mockingbird</w:t>
      </w:r>
      <w:r>
        <w:rPr>
          <w:rFonts w:cs="Georgia" w:ascii="Georgia" w:hAnsi="Georgia"/>
          <w:sz w:val="24"/>
          <w:szCs w:val="24"/>
        </w:rPr>
        <w:t xml:space="preserve">, and the theme of racism.  Themes of love, impulsive behavior, and the destructive forces of conflict rage in </w:t>
      </w:r>
      <w:r>
        <w:rPr>
          <w:rFonts w:cs="Georgia" w:ascii="Georgia" w:hAnsi="Georgia"/>
          <w:sz w:val="24"/>
          <w:szCs w:val="24"/>
          <w:u w:val="single"/>
        </w:rPr>
        <w:t>Romeo and Juliet</w:t>
      </w:r>
      <w:r>
        <w:rPr>
          <w:rFonts w:cs="Georgia" w:ascii="Georgia" w:hAnsi="Georgia"/>
          <w:sz w:val="24"/>
          <w:szCs w:val="24"/>
        </w:rPr>
        <w:t xml:space="preserve">.  Always a central idea must be substantiated by text evidence.  In </w:t>
      </w:r>
      <w:r>
        <w:rPr>
          <w:rFonts w:cs="Georgia" w:ascii="Georgia" w:hAnsi="Georgia"/>
          <w:sz w:val="24"/>
          <w:szCs w:val="24"/>
          <w:u w:val="single"/>
        </w:rPr>
        <w:t>The Great Gatsby</w:t>
      </w:r>
      <w:r>
        <w:rPr>
          <w:rFonts w:cs="Georgia" w:ascii="Georgia" w:hAnsi="Georgia"/>
          <w:sz w:val="24"/>
          <w:szCs w:val="24"/>
        </w:rPr>
        <w:t xml:space="preserve"> we see a floral theme that enhances the central idea of fragility of a dream.  Gatsby’s dream of acquiring wealth to attract Daisy is a fragile one, Fitzgerald conveys.  We also see the dark side of money and greed as a theme here, with the green light at the far end of the dock, and the “carelessness” of the wealthy in the car accident.  Money and its superficial satisfaction is a central theme also.  “I’m bored,” states one character, summing up the ennui of the wealth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This reading for central idea is traditional in reading instruction; it’s not new.  Teachers automatically ask students to cite text evidence, make logical inferences of clues that leave the reader to believe something is probably there.  We trace central idea at each grade level.   What is different is that implied in the standards is that there is not only one “main idea.”  There may be more than one central idea, substantiated by the text.  Deeper, closer reading in more complex text reveals multiple central ideas.  Further, as a standard this aims to ensure that all students learn to discern a central idea, not only those who can already do this.</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Name the Skill, for Retention</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pPr>
      <w:r>
        <w:rPr>
          <w:rFonts w:cs="Georgia" w:ascii="Georgia" w:hAnsi="Georgia"/>
          <w:sz w:val="24"/>
          <w:szCs w:val="24"/>
        </w:rPr>
        <w:t xml:space="preserve">Another implied skill that’s new in teaching the Common Core Standards for the higher levels is that in the same way we teach figurative language such as “metaphor” and “simile,” we need to pin terms on reading skills.  When we name the reading skill we’re using, students understand the skill.  This heightens students’ understanding that these are reading skills that can be applied to understanding reading in any text.  Often we do the analysis with students, and hope that students are learning analysis from the discussion.  But when we state the skill we’re using, such as “tone,” this firms up the skill for student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When we discuss the ideas of floral imagery in Gatsby as a theme running through a text that underlies a central idea, we want to explicitly state to students that such patterns contribute to central idea.  Then faced with reading Tolstoy’s </w:t>
      </w:r>
      <w:r>
        <w:rPr>
          <w:rFonts w:cs="Georgia" w:ascii="Georgia" w:hAnsi="Georgia"/>
          <w:sz w:val="24"/>
          <w:szCs w:val="24"/>
          <w:u w:val="single"/>
        </w:rPr>
        <w:t>Anna Karenina</w:t>
      </w:r>
      <w:r>
        <w:rPr>
          <w:rFonts w:cs="Georgia" w:ascii="Georgia" w:hAnsi="Georgia"/>
          <w:sz w:val="24"/>
          <w:szCs w:val="24"/>
        </w:rPr>
        <w:t xml:space="preserve">, or any more challenging text, students can apply this skill to make meaning.  In this way, students more explicitly learn reading comprehension and analysis.  In past years, we analyzed and discussed text in class.  Mostly higher achieving students really understood the concept; they intuitively learned it.  When we name the skill or understanding, more students grasp this as a reading analysis skill.  Students learn how to analyze text through the discussion.  But naming the reading skill helps more struggling children understand the skill.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How and Why the Characters, Events and Ideas Develop over a Text</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Standard three asks students to look at” how and why a text develops.”  Examples are the relationship in </w:t>
      </w:r>
      <w:r>
        <w:rPr>
          <w:rFonts w:cs="Georgia" w:ascii="Georgia" w:hAnsi="Georgia"/>
          <w:sz w:val="24"/>
          <w:szCs w:val="24"/>
          <w:u w:val="single"/>
        </w:rPr>
        <w:t>To Kill a Mockingbird</w:t>
      </w:r>
      <w:r>
        <w:rPr>
          <w:rFonts w:cs="Georgia" w:ascii="Georgia" w:hAnsi="Georgia"/>
          <w:sz w:val="24"/>
          <w:szCs w:val="24"/>
        </w:rPr>
        <w:t xml:space="preserve"> in the single chapter of the lawyer Atticus shooting a threatening rabid dog with one shot, astonishing his children who had never seen nor imagined him shoot anything before. “Atticus was old,” the chapter begins, from Atticus’ daughter Scout’s point of view.   Scout then learns something new about her father, that he was expert at one shot.  The text then unfolds to show that Atticus was “old,” but wise and skillful when necessary.  And courageous.  This sets the scene for the later trial in the book, when Atticus shows courage on a larger scale showing clearly why a black man couldn’t have been guilty of rap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Teachers teach with more text this understanding of how smaller pieces of text relate to the whole.  This helps children see a piece as a whole and how the parts contribute to and enhance the whole.  We can teach this with “read-alouds” beginning in kindergarten with simpler text.  The common reference of the film “Titanic” is a good example of how readers can trace the scenes and see how and why scenes are used to convey an idea.  The beginning scene of the protagonist (Leo DiCaprio) winning a ticket on the </w:t>
      </w:r>
      <w:r>
        <w:rPr>
          <w:rFonts w:cs="Georgia" w:ascii="Georgia" w:hAnsi="Georgia"/>
          <w:i/>
          <w:sz w:val="24"/>
          <w:szCs w:val="24"/>
        </w:rPr>
        <w:t>Titanic</w:t>
      </w:r>
      <w:r>
        <w:rPr>
          <w:rFonts w:cs="Georgia" w:ascii="Georgia" w:hAnsi="Georgia"/>
          <w:sz w:val="24"/>
          <w:szCs w:val="24"/>
        </w:rPr>
        <w:t xml:space="preserve"> contrasting with the wealth of the upper class patrons establishes the wealth differences.  This class difference can be compared with a central idea of family feud in </w:t>
      </w:r>
      <w:r>
        <w:rPr>
          <w:rFonts w:cs="Georgia" w:ascii="Georgia" w:hAnsi="Georgia"/>
          <w:sz w:val="24"/>
          <w:szCs w:val="24"/>
          <w:u w:val="single"/>
        </w:rPr>
        <w:t>Romeo and Juliet</w:t>
      </w:r>
      <w:r>
        <w:rPr>
          <w:rFonts w:cs="Georgia" w:ascii="Georgia" w:hAnsi="Georgia"/>
          <w:sz w:val="24"/>
          <w:szCs w:val="24"/>
        </w:rPr>
        <w:t>.  Comparison of two texts brings out student insights, for higher level thinking. (Standard 9)</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The teacher can capture this skill for analysis of how and why individuals, events, and ideas develop and interact over the course of a text by using a strong example.   A simpler text can first be used to teach this standard.  Then this standard can be applied to successively more complex texts.  The skill can also be taught in informational text with sports articles, simple news articles and editorials on current issues.  The skill can also be taught with film, then applied to text.  Learning the reading skills by viewing film is successful with more struggling students, helpful for all student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Craft and Structure</w:t>
      </w:r>
    </w:p>
    <w:p>
      <w:pPr>
        <w:pStyle w:val="Normal"/>
        <w:autoSpaceDE w:val="false"/>
        <w:spacing w:lineRule="auto" w:line="360" w:before="0" w:after="0"/>
        <w:rPr/>
      </w:pPr>
      <w:r>
        <w:rPr>
          <w:rFonts w:eastAsia="Georgia" w:cs="Georgia" w:ascii="Georgia" w:hAnsi="Georgia"/>
          <w:sz w:val="24"/>
          <w:szCs w:val="24"/>
        </w:rPr>
        <w:t xml:space="preserve">       </w:t>
      </w:r>
      <w:r>
        <w:rPr>
          <w:rFonts w:cs="Georgia" w:ascii="Georgia" w:hAnsi="Georgia"/>
          <w:sz w:val="24"/>
          <w:szCs w:val="24"/>
        </w:rPr>
        <w:t>4. Interpret words and phrases as they are used in a text, including determining technical, connotative, and figurative meanings, and analyze how specific word choices shape meaning or tone.</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5. Analyze the structure of texts, including how specific sentences, paragraphs, and larger portions of the text (e.g., a section, chapter, scene, or stanza) relate to each other and the whole.</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6. Assess how point of view or purpose shapes the content and style of a text.</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he area of Craft and Structure in Standards Four through Six stress language, assessing text argument, and comparison of texts addressing similar themes.  Craft and Structure is an area that often may only be taught to more advanced classes at the secondary level.  Research and experience inform us that students can understand a concept at any ag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Craft – how a writer shapes a work with language – can be first taught with clear examples.  The work of children’s book author Kate Feiffer is an example of an author who commonly has an upbeat, happy tone to her work.  Children can identify words that lead to this light-hearted tone.  This author’s point of view is always a happy one, one that may start with a discouraged or perplexed child and leads to a happy ending.   Poe, Faulkner, sports writers, Shakespeare’s poetic style, Robert Frost’s simple word choice, e.e. cummings’ upbeat, joyful child-like words, and Emily Dickenson’s tight, simple style that hides depth of thought are all different styles.  Once seen in simple text then the skill is applied to other more subtle text, again naming the reading skill.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Structure – how sentences and paragraphs relate to each other and the whole – can be taught with clearer examples as with the vignettes of  </w:t>
      </w:r>
      <w:r>
        <w:rPr>
          <w:rFonts w:cs="Georgia" w:ascii="Georgia" w:hAnsi="Georgia"/>
          <w:sz w:val="24"/>
          <w:szCs w:val="24"/>
          <w:u w:val="single"/>
        </w:rPr>
        <w:t>To Kill a Mockingbird</w:t>
      </w:r>
      <w:r>
        <w:rPr>
          <w:rFonts w:cs="Georgia" w:ascii="Georgia" w:hAnsi="Georgia"/>
          <w:sz w:val="24"/>
          <w:szCs w:val="24"/>
        </w:rPr>
        <w:t xml:space="preserve">.  This interrelationship of parts – key in reading -- is seen with the character Mrs. Dubose showing courage in withdrawing from her reliance on medication, and Atticus’ courage in personally connecting with the lynch mob foreshadowing his trial scene strength and determined stance against injustice, mob thinking.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We can read the classic, commonly taught texts for pleasure and meaning while also teaching the skills of reading comprehension and these three higher skills of craft and structure.  This doesn’t take away from love of content; learning these reading standards enhances students’ appreciation of the text while deepening understanding.  The focus in Craft and Structure is on writer’s use of language to present a case or tell a story.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Standard Four focuses on word meaning.  Word meaning opens the door to comprehension.  While not directly stated here in this standard, use of context clues to determine word meaning is a skill that must be explicitly taught at each grade level to develop vocabulary.  In Shakespeare’s famous lines, we have the familiar “Romeo, wherefore art thou Romeo? / Deny thy father and refuse thy name.”  This is often interpreted as Juliet asking Romeo </w:t>
      </w:r>
      <w:r>
        <w:rPr>
          <w:rFonts w:cs="Georgia" w:ascii="Georgia" w:hAnsi="Georgia"/>
          <w:i/>
          <w:sz w:val="24"/>
          <w:szCs w:val="24"/>
        </w:rPr>
        <w:t>where</w:t>
      </w:r>
      <w:r>
        <w:rPr>
          <w:rFonts w:cs="Georgia" w:ascii="Georgia" w:hAnsi="Georgia"/>
          <w:sz w:val="24"/>
          <w:szCs w:val="24"/>
        </w:rPr>
        <w:t xml:space="preserve"> he is.  “Wherefore” is interpreted as “where.”  But when we simply go to the next line, we see that “wherefore” actually means “why.”  Why are you a Montague?  Romeo’s family name is that of Juliet’s family’s worst enemy.  Context is everyth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Connotation and technical meaning in Standard Four can be hurdles to learning or enhance reading.  Often we have to re-read a sentence to see a particular connotation that we missed on the first reading.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Teaching that words have different connotations helps vocabulary and comprehension. The word “snow” for various people has varied connotations.  Snow can mean a happy time for a child to go sledding, an annoying chore of shoveling, a barrier to getting to work for commuters, a happy no-school day for some, yet another cancelled school day interrupting school work (and adding a day in June) for others, and a good time to shovel and pick up extra cash for some older student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Sports writers often use colorful and advanced high level vocabulary; they care passionately about their field.  The best don’t write down, condescend, to their readers.  Sentences are complex, they argue that their team is magnificent or worst ever, vocabulary isn’t dumbed down.  Using figurative language, a writer compares one brilliant but laconic coach to NyQuil in his press talks.  “Bill Bellichick has as much personality as a coffee-table book about coffee tables and could put NyQuil out of business with a press conference greatest hits CD,” writes a New York Daily News columnist (January 18, 2014).  One sixth grade teacher uses a Katy Perry YouTube clip to teach figurative language from a song.  It sticks with her students.  Figurative language adds meaning to reading.  By interpreting the figurative language we grasp author’s point of view, and enrich understand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Standard Six asks to assess how point of view or purpose shapes the content and style of a text.  This is a high level thinking learning standard that again can be taught at any age.  We can ask, How does first person narrator shape this story?  How would this story change if it were told from this other character’s point of view?  How does the fact that the story is from this character’s point of view shape the style of the expression, word choice, selective details and information?  The classic text </w:t>
      </w:r>
      <w:r>
        <w:rPr>
          <w:rFonts w:cs="Georgia" w:ascii="Georgia" w:hAnsi="Georgia"/>
          <w:i/>
          <w:sz w:val="24"/>
          <w:szCs w:val="24"/>
        </w:rPr>
        <w:t>Catcher in the Rye</w:t>
      </w:r>
      <w:r>
        <w:rPr>
          <w:rFonts w:cs="Georgia" w:ascii="Georgia" w:hAnsi="Georgia"/>
          <w:sz w:val="24"/>
          <w:szCs w:val="24"/>
        </w:rPr>
        <w:t xml:space="preserve"> has a narrator seeking the best in people, abhorring what he sees as “phoniness.”  This is a “mentor text” for how point of view shapes content and styl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Craft and structure deepen understanding of text through analysis while helping students to be better readers, taking a step away from the story to see how the story is shaped, and how purpose shapes the text.  As one becomes a critical reader, critical thinking develop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here are many texts at varied levels that may be strong texts to teach these areas of word choice, how piece of the text relate to other pieces, and how point of view or purpose shapes the content and styl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Integration of Knowledge and Ideas</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7. Integrate and evaluate content presented in diverse media and formats, including visually and quantitatively, as well as in words.</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8. Delineate and evaluate the argument and specific claims in a text, including the validity of the reasoning as well as the relevance and sufficiency of the evidence.</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9. Analyze how two or more texts address similar themes or topics in order to build knowledge or to compare the approaches the authors take.</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How often do we compare a film and the book?  This discussion brings new thinking to the analysis of each, stimulating closer examination.  We go deeper into intention, character, detail, plot incidents for purpose, symbolism.</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Standard Seven – assess content presented in diverse media formats --  is often effectively taught in comparing film with text.  The visual medium is often an access point to print text for students.  Use of visuals brings text alive.  Students learn from insights in visual media that they then can bring to text.  In addition, the reading skill of “making a movie in your head” is a skill taught at the elementary level to help the reader understand text that can be used at any grade level to help students understand text.</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Film analysis comes easily to our students raised on this visual media.  Transference of film analysis to text helps students analyze text.  Visuals can be read by anyone.  Once a student understands a concept, the reading becomes easier.  Applying and comparing visuals to text bridges the gap to read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Standard Nine on analyzing how texts address similar themes brings us from discussion of two texts to </w:t>
      </w:r>
      <w:r>
        <w:rPr>
          <w:rFonts w:cs="Georgia" w:ascii="Georgia" w:hAnsi="Georgia"/>
          <w:i/>
          <w:sz w:val="24"/>
          <w:szCs w:val="24"/>
        </w:rPr>
        <w:t xml:space="preserve">how </w:t>
      </w:r>
      <w:r>
        <w:rPr>
          <w:rFonts w:cs="Georgia" w:ascii="Georgia" w:hAnsi="Georgia"/>
          <w:sz w:val="24"/>
          <w:szCs w:val="24"/>
        </w:rPr>
        <w:t xml:space="preserve">texts present differently.  The common comparison of text moves to the higher analytic level of how this is done with different text.  An example could be comparing Miller’s complex play </w:t>
      </w:r>
      <w:r>
        <w:rPr>
          <w:rFonts w:cs="Georgia" w:ascii="Georgia" w:hAnsi="Georgia"/>
          <w:sz w:val="24"/>
          <w:szCs w:val="24"/>
          <w:u w:val="single"/>
        </w:rPr>
        <w:t>The Crucible</w:t>
      </w:r>
      <w:r>
        <w:rPr>
          <w:rFonts w:cs="Georgia" w:ascii="Georgia" w:hAnsi="Georgia"/>
          <w:sz w:val="24"/>
          <w:szCs w:val="24"/>
        </w:rPr>
        <w:t xml:space="preserve"> with a news article on bullying.  Which is richer, more powerful?  Why and how?  Which is more accessible to a reader?</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Evaluating an argument, Reading Standard Eight, brings us again to a main idea of the standards of helping students to be able to analyze text, synthesize information, and perform critical analysis, to think for themselves and think critically, based on stated information.  That a book presents an argument is a new insight into reading that adds a perspective on the book for student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Evaluating an argument is a high level standard.  This can easily be taught with simple arguments that may be close to the students, such as looking at the pros and cons of instituting a school dress code, required summer school, a longer school day, making cell phones for children illegal.  Passions may arise in such questions that help students create strong arguments.   Students can anticipate counter claims of parents and school officials and argue against these.  By learning to read critically and examine argument, students will be more ready to question what they read on their own in the future, essential in our media-driven world today with the bombardment of opinion and information.</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MA.8.A.</w:t>
      </w:r>
      <w:r>
        <w:rPr>
          <w:rFonts w:cs="Georgia" w:ascii="Georgia" w:hAnsi="Georgia"/>
          <w:b/>
          <w:sz w:val="24"/>
          <w:szCs w:val="24"/>
        </w:rPr>
        <w:tab/>
      </w:r>
      <w:r>
        <w:rPr>
          <w:rFonts w:cs="Georgia" w:ascii="Georgia" w:hAnsi="Georgia"/>
          <w:sz w:val="24"/>
          <w:szCs w:val="24"/>
        </w:rPr>
        <w:t xml:space="preserve">Locate and analyze examples of similes and metaphors in stories, poems, </w:t>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folktales, and plays, and explain how these literary devices enrich the text.</w:t>
      </w:r>
    </w:p>
    <w:p>
      <w:pPr>
        <w:pStyle w:val="Normal"/>
        <w:autoSpaceDE w:val="false"/>
        <w:spacing w:lineRule="auto" w:line="360" w:before="0" w:after="0"/>
        <w:rPr/>
      </w:pPr>
      <w:r>
        <w:rPr>
          <w:rFonts w:cs="Georgia" w:ascii="Georgia" w:hAnsi="Georgia"/>
          <w:sz w:val="24"/>
          <w:szCs w:val="24"/>
        </w:rPr>
        <w:t>This Massachusetts standard is discussed above in relation to the figurative language of Standard Four.</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Resources for argument analysis</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Students can read critically what they’re interested in.  Sports pages are often critically studied by some students; students often argue sports writer analysis among themselves.  Students can do this out of passion with the topic.  Non-readers of academic text can analyze sports writing.  First recognizing this critical reading ability, then transferring this skill to critically analyzing an editorial on a current topic, noting point of view in a newspaper article, reading a biography and assessing the biographer’s stance on the subject, are ways we can use informational text for critical analysis of argumen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School librarians love to help teachers find informational text they need.  In conjunction with informational text or literary text librarians can find opinion pieces that help students learn to assess argument in reading.  While assessing argument in reading, students are also learning the skills of making a case in persuasive writing with their own writing.  Reading and writing work together.</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Read Complex Text Proficientl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Range of Reading and Level of Text Complexit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10. Read and comprehend complex literary and informational texts independently and proficientl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Our elementary grade levels have moved from the “Bluebirds” and “Robins” leveled reading groups of earlier years to individualize reading and use more flexible grouping for students.  Teachers use “leveled texts,” assessing students’ reading ability so that there’s wider range of reading development.  Higher achieving students are provided more challenging text, struggling readers are provided simpler text and more reading instruction support.   The goal is to help students grow in learning to read.</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Common Core reading Standard Ten expects that students will be moved along to read increasingly more complex text, not languishing with text that is too challenging so that the student isn’t learning to read, and not hindering readers with too easy text.  The key is close assessment of reading ability and moving students to more complex text.  Reading at the “just right” reading level helps students develop comprehension and fluency.  Assessing and teaching with the “instructional level” in class, supporting comprehension with discussing text, develops each child’s reading.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Often a child will need one-on-one reading instruction.  Personalizing reading helps students develop their reading ability, even if it’s about vampires or sports figures or fantasy books – which are often complex tex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Complex text is text that has higher level vocabulary, more complex sentences and complex ideas, relative to the age level.  While younger students may be able to read the words of Steinbeck’s </w:t>
      </w:r>
      <w:r>
        <w:rPr>
          <w:rFonts w:cs="Georgia" w:ascii="Georgia" w:hAnsi="Georgia"/>
          <w:sz w:val="24"/>
          <w:szCs w:val="24"/>
          <w:u w:val="single"/>
        </w:rPr>
        <w:t>Of Mice and Men</w:t>
      </w:r>
      <w:r>
        <w:rPr>
          <w:rFonts w:cs="Georgia" w:ascii="Georgia" w:hAnsi="Georgia"/>
          <w:sz w:val="24"/>
          <w:szCs w:val="24"/>
        </w:rPr>
        <w:t xml:space="preserve"> and </w:t>
      </w:r>
      <w:r>
        <w:rPr>
          <w:rFonts w:cs="Georgia" w:ascii="Georgia" w:hAnsi="Georgia"/>
          <w:sz w:val="24"/>
          <w:szCs w:val="24"/>
          <w:u w:val="single"/>
        </w:rPr>
        <w:t>The Pearl</w:t>
      </w:r>
      <w:r>
        <w:rPr>
          <w:rFonts w:cs="Georgia" w:ascii="Georgia" w:hAnsi="Georgia"/>
          <w:sz w:val="24"/>
          <w:szCs w:val="24"/>
        </w:rPr>
        <w:t xml:space="preserve">, high school teachers retain these due to the relative complexity of ideas and symbolism.  Vocabulary, sentences and ideas of </w:t>
      </w:r>
      <w:r>
        <w:rPr>
          <w:rFonts w:cs="Georgia" w:ascii="Georgia" w:hAnsi="Georgia"/>
          <w:sz w:val="24"/>
          <w:szCs w:val="24"/>
          <w:u w:val="single"/>
        </w:rPr>
        <w:t>To Kill A Mockingbird</w:t>
      </w:r>
      <w:r>
        <w:rPr>
          <w:rFonts w:cs="Georgia" w:ascii="Georgia" w:hAnsi="Georgia"/>
          <w:sz w:val="24"/>
          <w:szCs w:val="24"/>
        </w:rPr>
        <w:t xml:space="preserve"> constitute complex text, but the engaging story makes it easier reading, hence eighth grade teachers long to teach it and ninth grade teachers also love it.  One of my students of color loved reading the lengthy, complex but romantic </w:t>
      </w:r>
      <w:r>
        <w:rPr>
          <w:rFonts w:cs="Georgia" w:ascii="Georgia" w:hAnsi="Georgia"/>
          <w:sz w:val="24"/>
          <w:szCs w:val="24"/>
          <w:u w:val="single"/>
        </w:rPr>
        <w:t>Gone with the Wind</w:t>
      </w:r>
      <w:r>
        <w:rPr>
          <w:rFonts w:cs="Georgia" w:ascii="Georgia" w:hAnsi="Georgia"/>
          <w:sz w:val="24"/>
          <w:szCs w:val="24"/>
        </w:rPr>
        <w:t>, even with the</w:t>
      </w:r>
      <w:r>
        <w:rPr>
          <w:rFonts w:cs="Georgia" w:ascii="Georgia" w:hAnsi="Georgia"/>
          <w:sz w:val="24"/>
          <w:szCs w:val="24"/>
          <w:u w:val="single"/>
        </w:rPr>
        <w:t xml:space="preserve"> </w:t>
      </w:r>
      <w:r>
        <w:rPr>
          <w:rFonts w:cs="Georgia" w:ascii="Georgia" w:hAnsi="Georgia"/>
          <w:sz w:val="24"/>
          <w:szCs w:val="24"/>
        </w:rPr>
        <w:t xml:space="preserve"> offensive view of slavery; she read </w:t>
      </w:r>
      <w:r>
        <w:rPr>
          <w:rFonts w:cs="Georgia" w:ascii="Georgia" w:hAnsi="Georgia"/>
          <w:sz w:val="24"/>
          <w:szCs w:val="24"/>
          <w:u w:val="single"/>
        </w:rPr>
        <w:t>Wuthering Heights</w:t>
      </w:r>
      <w:r>
        <w:rPr>
          <w:rFonts w:cs="Georgia" w:ascii="Georgia" w:hAnsi="Georgia"/>
          <w:sz w:val="24"/>
          <w:szCs w:val="24"/>
        </w:rPr>
        <w:t xml:space="preserve"> for summer reading and arrived in September to state that the passionate, angry Heathcliff was just like her father.  Students will read entire author’s work if they love the author – C.J.Rawlins, Judy Blume, Gary Paulsen.  Such reading on their own develops reading ability.  We must encourage such independent reading as much as possible, and as meshes with interes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Instituting summer reading for pleasure and to continue to read to develop a life-long habit of reading is the mark of a good school.  When we can effectively engage children in reading in the summer, through carefully selected high interest, engaging text, we can help to instill this love of reading.   Providing the option of complex text supports reading growth.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Background information</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pPr>
      <w:r>
        <w:rPr>
          <w:rFonts w:cs="Georgia" w:ascii="Georgia" w:hAnsi="Georgia"/>
          <w:sz w:val="24"/>
          <w:szCs w:val="24"/>
        </w:rPr>
        <w:t xml:space="preserve">Background information contributes heavily to reading development.  A child interested in animals will devour with high-level comprehension with informational text on animals; another may be turned off by this.  One child may avidly read a biography of a sports figure beyond expected reading ability when the subject is the child’s hero.  Books that make a cultural connection that are challenging reading can be comprehended by students who learn from the ideas, identify with the tex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When background on a topic is lacking, we must provide background information to establish context for reading.  By using engaging informational text, this is how high school teachers can bring in informational text for the national assessments that test 75% non-fiction at the high school level, intended to ensure that students will be able to read for information to continue their learning.  Novels are a joy to read and add meaning and ideas to our lives and enlarge our understanding of the world, but we must also prepare students to read for information.  By researching background information, students can better understand fiction.  Teachers can supply background information effectively also.</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Much of the Reading and Writing Standards are familiar to us as teachers.  Adopting these standards for all our students is the challenge.  As the standards become adopted by all teachers, teachers have a framework to build on each year, and it becomes easier.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spacing w:lineRule="auto" w:line="360" w:before="0" w:after="200"/>
        <w:rPr/>
      </w:pPr>
      <w:r>
        <w:rPr>
          <w:rFonts w:cs="Georgia" w:ascii="Georgia" w:hAnsi="Georgia"/>
          <w:sz w:val="24"/>
          <w:szCs w:val="24"/>
        </w:rPr>
        <w:t>This is better than the curriculum anarchy of earlier days.  Teachers can independently determine how they teach these skills and understandings, though the more commonality, the better.  The grade level expected outcomes are all based on the Anchor Standards. When teachers get together to discuss readings and how they teach standards, we can find commonality of content and approaches that bring more common learning to a school.  This ensures that students will be learning the same things.  When I mentioned to one sixth grade English teacher that she could probably tell which of the three elementary schools her students came from, she said, “I can tell what teacher they had.” Bringing commonality to teaching practice works best for students.  The result will be stronger readers and writers, and as we all adjust to the new Common Core standards, using test score data as information on successes and needs, teaching the wonderful skills and understandings of literacy can become an easier and more rewarding adven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7:00Z</dcterms:created>
  <dc:creator>Katherine P Scheidler</dc:creator>
  <dc:description/>
  <dc:language>en-US</dc:language>
  <cp:lastModifiedBy>Katherine P Scheidler</cp:lastModifiedBy>
  <dcterms:modified xsi:type="dcterms:W3CDTF">2014-02-26T14:37:00Z</dcterms:modified>
  <cp:revision>2</cp:revision>
  <dc:subject/>
  <dc:title/>
</cp:coreProperties>
</file>